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40"/>
          <w:szCs w:val="40"/>
          <w:u w:val="single"/>
        </w:rPr>
        <w:t>Bystřice (Bystrzyca), nádražní budo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N.1.5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.1.5.</w:t>
      </w:r>
      <w:r>
        <w:rPr>
          <w:rFonts w:cs="Arial" w:ascii="Arial" w:hAnsi="Arial"/>
          <w:b/>
          <w:sz w:val="40"/>
          <w:szCs w:val="40"/>
        </w:rPr>
        <w:t>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Bystřice (Bystrzyca), nádražní budova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DSP+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6/2021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Dlážděná 1003/7, 110 00 Praha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Oblastní ředitelství Ostrava </w:t>
      </w:r>
    </w:p>
    <w:p>
      <w:pPr>
        <w:pStyle w:val="Normal"/>
        <w:ind w:left="2124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glinovská 1083, 702 00 Ostrava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  <w:tab/>
      </w:r>
      <w:r>
        <w:rPr>
          <w:rFonts w:cs="Calibri" w:ascii="Calibri" w:hAnsi="Calibri"/>
          <w:sz w:val="22"/>
          <w:szCs w:val="22"/>
        </w:rPr>
        <w:t>Ing. Lukáš Bobek</w:t>
      </w:r>
    </w:p>
    <w:p>
      <w:pPr>
        <w:pStyle w:val="Normal"/>
        <w:ind w:left="708" w:right="-1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Strelkovova 1522/1</w:t>
      </w:r>
    </w:p>
    <w:p>
      <w:pPr>
        <w:pStyle w:val="Normal"/>
        <w:ind w:left="2124" w:right="-1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0 30 Ostrava – Zábřeh</w:t>
      </w:r>
    </w:p>
    <w:p>
      <w:pPr>
        <w:pStyle w:val="Default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IČ: 87240718</w:t>
      </w:r>
    </w:p>
    <w:p>
      <w:pPr>
        <w:pStyle w:val="TextBody"/>
        <w:ind w:left="2268" w:hanging="15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/>
      </w:pPr>
      <w:r>
        <w:rPr>
          <w:rFonts w:cs="Calibri" w:ascii="Calibri" w:hAnsi="Calibri"/>
          <w:b/>
          <w:bCs/>
          <w:szCs w:val="24"/>
        </w:rPr>
        <w:t>Údaje o umístění stavby</w:t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Trať:</w:t>
        <w:tab/>
        <w:tab/>
        <w:t>884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lometrická poloha: </w:t>
        <w:tab/>
        <w:t>304,9 km + 94 m</w:t>
      </w:r>
    </w:p>
    <w:p>
      <w:pPr>
        <w:pStyle w:val="TextBody"/>
        <w:ind w:left="2268" w:hanging="15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Bystřice nad Olší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Bystřice nad Olší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Frýdek – Míste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N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N.1.5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Bystřice (Bystrzyca), nádražní budova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6923</w:t>
        <w:tab/>
        <w:t>Bystřice nad Olší</w:t>
        <w:tab/>
        <w:tab/>
        <w:tab/>
        <w:t xml:space="preserve">(DKM)    </w:t>
        <w:tab/>
        <w:t>k.p. Tři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Po ukončení stavebních prací je nutné z důvodu demolice části objektu vyhotovit geometrický plán na změnu obvodu budovy na pozemku p. č. 1895 a tuto změnu nechat zapsat do katastru nemovitostN.1.5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3 : NÁVRH VYTYČOVACÍ SÍTĚ </w:t>
      </w:r>
      <w:r>
        <w:rPr>
          <w:sz w:val="24"/>
          <w:szCs w:val="24"/>
        </w:rPr>
        <w:t>– neobsahuje samostatnou příloh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e použito platného železničního bodového pole dodané SŽG Olomouc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</w:t>
      </w:r>
      <w:r>
        <w:rPr>
          <w:rFonts w:cs="Arial" w:ascii="Arial" w:hAnsi="Arial"/>
          <w:b/>
          <w:sz w:val="22"/>
          <w:szCs w:val="22"/>
        </w:rPr>
        <w:t>nedojde k poškození</w:t>
      </w:r>
      <w:r>
        <w:rPr>
          <w:rFonts w:cs="Arial" w:ascii="Arial" w:hAnsi="Arial"/>
          <w:sz w:val="22"/>
          <w:szCs w:val="22"/>
        </w:rPr>
        <w:t xml:space="preserve"> stávajícího bodového pole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Místopisy bodů jsou v příloze I-6-2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nevyžaduje vytyčení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N.1.5.5 : OBVOD STAVB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otlivé seznamy jsou číslovány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očasného záboru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N.1.5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ové podklady pro projet byly dodány od SŽG Olomouc (viz. TZ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části N.1.5.6. – </w:t>
        <w:tab/>
        <w:t>1. Místopisy ŽBP, T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Výkres situ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3. Seznam souřadnic podrobných bod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N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 xml:space="preserve">Bystřice (Bystrzyca), nádražní budova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</w:rPr>
      <w:t>GEODETICKÁ DOKUMENTACE                                                                                           DSP + DPS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21-10-27T09:54:00Z</cp:lastPrinted>
  <dcterms:modified xsi:type="dcterms:W3CDTF">2021-11-02T12:41:00Z</dcterms:modified>
  <cp:revision>186</cp:revision>
  <dc:subject/>
  <dc:title>Stavba : ČD, DDC Modernizace úseku tratě Studénka – Ostrava do 140 km/h</dc:title>
</cp:coreProperties>
</file>